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b/>
          <w:b/>
          <w:sz w:val="28"/>
        </w:rPr>
      </w:pPr>
      <w: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pt;margin-top:-11.5pt;width:64.05pt;height:57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9837586" r:id="rId2"/>
        </w:object>
      </w: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вета депутатов муниципального образования «Вавожское»</w:t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плана социально-экономического развития муниципального образования «Вавожское»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Принято Советом депутатов                                                          __ апреля 2021 года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нформацию Главы муниципального образования «Вавожское» Торхова Николая Леонидовича об исполнении плана социально-экономического развития муниципального образования «Вавожское» за 2020 год, руководствуясь Уставом муниципального образования «Вавожско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600"/>
        <w:jc w:val="both"/>
        <w:rPr/>
      </w:pPr>
      <w:r>
        <w:rPr>
          <w:sz w:val="28"/>
          <w:szCs w:val="28"/>
        </w:rPr>
        <w:t xml:space="preserve">1. Утвердить прилагаемый отчет об исполнении плана социально-экономического развития муниципального образования «Вавожское» за 2020 год. 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Вавожское»                                                            Н.Л. Торхов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с. Вавож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.04.2021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6:07:00Z</dcterms:created>
  <dc:creator>USER</dc:creator>
  <dc:description/>
  <cp:keywords/>
  <dc:language>en-US</dc:language>
  <cp:lastModifiedBy>User</cp:lastModifiedBy>
  <cp:lastPrinted>2020-06-23T10:09:00Z</cp:lastPrinted>
  <dcterms:modified xsi:type="dcterms:W3CDTF">2021-04-12T07:34:00Z</dcterms:modified>
  <cp:revision>55</cp:revision>
  <dc:subject/>
  <dc:title/>
</cp:coreProperties>
</file>